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rFonts w:eastAsia="Times New Roman" w:cs="Times New Roman"/>
        </w:rPr>
        <w:t xml:space="preserve">            </w:t>
      </w:r>
      <w:r>
        <w:rPr/>
        <w:t>за предоставяне на копия от документи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я  в качеството ми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>/длъжник, кредитор, пълномощник/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изпълнитело дело ................................/ 200........г да ми бъдат  предоставени копия на следните документи  </w:t>
      </w:r>
      <w:r>
        <w:rPr>
          <w:i/>
          <w:iCs/>
        </w:rPr>
        <w:t>/посочва се документ и страница от делото/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44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