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ab/>
        <w:t>ИСКАНЕ за суброгиране от солидарен длъжник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изп. дело ............................................... съм слидарно отговорен по силата на издаден изпълнителен лист.</w:t>
      </w:r>
    </w:p>
    <w:p>
      <w:pPr>
        <w:pStyle w:val="Normal"/>
        <w:jc w:val="both"/>
        <w:rPr/>
      </w:pPr>
      <w:r>
        <w:rPr/>
        <w:tab/>
        <w:t xml:space="preserve">Видно от данните по делото, аз изплатих  задължението в размер на ....................................................................................................................................................... </w:t>
        <w:tab/>
        <w:t>Моля на основание чл. 429, ал.1 ГПК да бъда суброгиран в правата на кредитора, за сумата, която съм платил за сметка на осъдените с мен солидарни длъжници.</w:t>
      </w:r>
    </w:p>
    <w:p>
      <w:pPr>
        <w:pStyle w:val="Normal"/>
        <w:jc w:val="both"/>
        <w:rPr/>
      </w:pPr>
      <w:r>
        <w:rPr/>
        <w:tab/>
        <w:t>Вълзагам ви правата по чл. 18 от ЗЧСИ  за събиране на дължимите към мен су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49:00Z</dcterms:created>
  <dc:creator>Dilian</dc:creator>
  <dc:description/>
  <dc:language>en-US</dc:language>
  <cp:lastModifiedBy>User</cp:lastModifiedBy>
  <dcterms:modified xsi:type="dcterms:W3CDTF">2010-02-02T17:42:00Z</dcterms:modified>
  <cp:revision>4</cp:revision>
  <dc:subject/>
  <dc:title/>
</cp:coreProperties>
</file>