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540" w:right="0" w:hanging="0"/>
        <w:rPr/>
      </w:pPr>
      <w:r>
        <w:rPr/>
        <w:tab/>
        <w:tab/>
        <w:t xml:space="preserve">СЪГЛАСИЕ ЗА ПРОДАЖБА НА </w:t>
      </w:r>
    </w:p>
    <w:p>
      <w:pPr>
        <w:pStyle w:val="Normal"/>
        <w:ind w:left="3540" w:right="0" w:hanging="0"/>
        <w:rPr/>
      </w:pPr>
      <w:r>
        <w:rPr/>
        <w:tab/>
        <w:tab/>
        <w:t xml:space="preserve">СЪСОБСТВЕН ИМОТ  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/>
        <w:tab/>
        <w:tab/>
        <w:t>ПО ИЗП. ДЕЛО .....................................................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И ГОСПОДИН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длъжникът по горепосоченото изпълнително дело сме съсобственици на недвижимия имот описан от вас по настоящото дело с портокол от 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>С настоящото ЗАЯВЯВАМ, ЧЕ ДАВАМ СЪГЛАСИЕТО СИ ИЗРИЧНО ЗА ПРОДАЖБА НА ЦЕЛИЯ ИМОТ НА ОСНОВАНИЕ чл. 500 ГПК, като моята част от получените при продажбата пари преведете по следната банкова смет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анка 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BAN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IC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туляр на сметката 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  <w:tab/>
      </w:r>
      <w:r>
        <w:rPr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16:00Z</dcterms:created>
  <dc:creator>Dilian</dc:creator>
  <dc:description/>
  <dc:language>en-US</dc:language>
  <cp:lastModifiedBy>User</cp:lastModifiedBy>
  <dcterms:modified xsi:type="dcterms:W3CDTF">2010-02-02T17:49:00Z</dcterms:modified>
  <cp:revision>2</cp:revision>
  <dc:subject/>
  <dc:title/>
</cp:coreProperties>
</file>