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  <w:tab/>
        <w:t>ИСКАН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оля да ми бъде предоставена възможност да се запозная  с изпълнитело дело ................................/ 200........г. , в качеството ми 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</w:rPr>
        <w:t>/длъжник, кредитор, пълномощник, ипотекарен кредитор, трето лице/.</w:t>
      </w: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37:00Z</dcterms:created>
  <dc:creator>Dilian</dc:creator>
  <dc:description/>
  <dc:language>en-US</dc:language>
  <cp:lastModifiedBy>User</cp:lastModifiedBy>
  <dcterms:modified xsi:type="dcterms:W3CDTF">2010-02-02T17:43:00Z</dcterms:modified>
  <cp:revision>4</cp:revision>
  <dc:subject/>
  <dc:title/>
</cp:coreProperties>
</file>