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ab/>
        <w:t>ИСКАНЕ за конституиране на взискател/и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и   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Правно основание: чл.429, ал.1 ГПК</w:t>
        <w:tab/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>Изп. дело .................................................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 изп. дело ............................................... взискател е нашият наследодател. </w:t>
      </w:r>
    </w:p>
    <w:p>
      <w:pPr>
        <w:pStyle w:val="Normal"/>
        <w:jc w:val="both"/>
        <w:rPr/>
      </w:pPr>
      <w:r>
        <w:rPr/>
        <w:tab/>
        <w:t>С настоящото и на основание чл. 429 ГПК моля да бъдем конституирани за взискатели по делото.</w:t>
      </w:r>
    </w:p>
    <w:p>
      <w:pPr>
        <w:pStyle w:val="Normal"/>
        <w:jc w:val="both"/>
        <w:rPr/>
      </w:pPr>
      <w:r>
        <w:rPr/>
        <w:tab/>
        <w:t>Възлагам ви да предприемете принудителни действия за събиране на дължимите към нас суми, а именно наложите запор на трудово възнаграждения, извършите опис и продажба на имуществото надлъжниците.</w:t>
      </w:r>
    </w:p>
    <w:p>
      <w:pPr>
        <w:pStyle w:val="Normal"/>
        <w:jc w:val="both"/>
        <w:rPr/>
      </w:pPr>
      <w:r>
        <w:rPr/>
        <w:tab/>
        <w:t>Възлагам ви правата по чл. 18 от ЗЧС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лагам Удостоверение за наследниц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33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