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О РС 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Съдебно изпълнителна служб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Изп. Дело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КАНЕ</w:t>
      </w:r>
    </w:p>
    <w:p>
      <w:pPr>
        <w:pStyle w:val="Normal"/>
        <w:jc w:val="center"/>
        <w:rPr/>
      </w:pPr>
      <w:r>
        <w:rPr/>
        <w:t>от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носно: Продължаване на изп. производство от частен съдебен изпълни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важаеми Господин/Госпожо ДС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ля на основание &amp;3 от ЗЧСИ да изпратите изпълнително дело ......................./200.....</w:t>
      </w:r>
    </w:p>
    <w:p>
      <w:pPr>
        <w:pStyle w:val="Normal"/>
        <w:rPr/>
      </w:pPr>
      <w:r>
        <w:rPr/>
        <w:t>да бъде продължено от частен съдебен изпълнител Румен Димитров рег. номер 880 в КЧСИ с адрес на кантората град Ловеч, ул. „Търговска” № 12, хотел Ловеч, етаж 2, тел. 068/ 60 11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 уваж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58:00Z</dcterms:created>
  <dc:creator>Dilian</dc:creator>
  <dc:description/>
  <dc:language>en-US</dc:language>
  <cp:lastModifiedBy>User</cp:lastModifiedBy>
  <dcterms:modified xsi:type="dcterms:W3CDTF">2010-02-02T17:37:00Z</dcterms:modified>
  <cp:revision>2</cp:revision>
  <dc:subject/>
  <dc:title/>
</cp:coreProperties>
</file>