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</w:t>
      </w:r>
    </w:p>
    <w:p>
      <w:pPr>
        <w:pStyle w:val="Normal"/>
        <w:ind w:left="4956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Частен съдебен изпълнител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>Румен Димитров, рег. № 88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>с район на действие ОС - Ловеч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ЪЗЛАГАТЕЛНО ПИСМО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 СЪБИРАНЕ НА ПУБЛИЧНИ ВЗЕМАНИЯ</w:t>
      </w:r>
    </w:p>
    <w:p>
      <w:pPr>
        <w:pStyle w:val="Normal"/>
        <w:ind w:left="708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т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бщина -................................, представлявана от ............................. - Кмет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Tahoma" w:ascii="Tahoma" w:hAnsi="Tahoma"/>
        </w:rPr>
        <w:t>чрез процесуалния си представител юрисконсулт ………………………………………….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</w:rPr>
        <w:t xml:space="preserve">На основание чл. 163, ал. 1 и ал. 3 от ДОПК във връзка с чл. 2, ал. 3 от ЗЧСИ и Заповед ........................... на Кмета на Община - ....................... 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ind w:left="0" w:right="0" w:first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ind w:left="0" w:right="0"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ГОСПО</w:t>
      </w:r>
      <w:r>
        <w:rPr>
          <w:rFonts w:cs="Tahoma" w:ascii="Tahoma" w:hAnsi="Tahoma"/>
          <w:b/>
          <w:lang w:val="bg-BG"/>
        </w:rPr>
        <w:t>ДИН</w:t>
      </w:r>
      <w:r>
        <w:rPr>
          <w:rFonts w:cs="Tahoma" w:ascii="Tahoma" w:hAnsi="Tahoma"/>
          <w:b/>
        </w:rPr>
        <w:t xml:space="preserve"> ЧАСТЕН СЪДЕБЕН-ИЗПЪЛНИТЕЛ,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С влязъл в сила Акт за установяване на задължение за такса битови отпадъци № …………… съставен на ......................... е установено, че длъжникът ..................... към ..................... има задължения към Община -....................в размер на .......................лв. и лихва за просрочие изчислена към същата дата в размер на .....................лв. или общо задължение от .................... лв. 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</w:rPr>
        <w:tab/>
        <w:t>Моля, на основание чл. 209 от ДОПК да образувате изпълнително дело срещу .....................………………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val="en-US"/>
        </w:rPr>
        <w:tab/>
      </w:r>
      <w:r>
        <w:rPr>
          <w:rFonts w:cs="Tahoma" w:ascii="Tahoma" w:hAnsi="Tahoma"/>
          <w:color w:val="000000"/>
        </w:rPr>
        <w:t>Възлагам Ви правомощия по чл. 18 от ЗЧСИ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Моля, да предприемете всички необходими действия предвидени по ДОПК с оглед събиране на вземането ни, като превеждате дължимите ни се суми по следната банкова сметка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Моля, към сумата дължаща се от лицето да бъде включено и юрисконсултско възнаграждение за образуване и водене на изпълнително дело, в размер на ……………..лв., което да бъде преведено по следната банкова сметка: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ПРИЛОЖЕНИЕ: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1. Акт за установяване на задължение за такса битови отпадъци № …………… - оригинал;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2. Покана с Изх. № .................... – оригинал;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3. Обратна разписка към поканата за доброволно изпълнение;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4.  Заповед №................ на Кмета на Община-.....................;                                        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5. Пълномощно за процесуално представителство.</w:t>
      </w:r>
    </w:p>
    <w:p>
      <w:pPr>
        <w:pStyle w:val="Normal"/>
        <w:tabs>
          <w:tab w:val="clear" w:pos="709"/>
          <w:tab w:val="left" w:pos="720" w:leader="none"/>
          <w:tab w:val="left" w:pos="4215" w:leader="none"/>
        </w:tabs>
        <w:jc w:val="both"/>
        <w:rPr>
          <w:lang w:val="en-US"/>
        </w:rPr>
      </w:pPr>
      <w:r>
        <w:rPr>
          <w:rFonts w:cs="Tahoma" w:ascii="Tahoma" w:hAnsi="Tahoma"/>
          <w:b/>
        </w:rPr>
        <w:tab/>
        <w:tab/>
        <w:tab/>
        <w:t xml:space="preserve">С уважение:...............................                                </w:t>
        <w:tab/>
        <w:tab/>
        <w:tab/>
        <w:tab/>
        <w:tab/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57:00Z</dcterms:created>
  <dc:creator>user</dc:creator>
  <dc:description/>
  <dc:language>en-US</dc:language>
  <cp:lastModifiedBy>User</cp:lastModifiedBy>
  <dcterms:modified xsi:type="dcterms:W3CDTF">2010-02-02T17:57:00Z</dcterms:modified>
  <cp:revision>2</cp:revision>
  <dc:subject/>
  <dc:title>До</dc:title>
</cp:coreProperties>
</file>