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И ПРОЦЕСУАЛЕН КОДЕК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Чл. 446. (1)  Ако изпълнението е насочено върху трудовото възнаграждение или върху друго каквото и да е възнагражение за труд, както и върху пенсия, чийто размер е над минималната работна заплата може да се удържа само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1. ако осъденото лице получава до 300 лв. месечно – една четвърт част, ако е без деца, и една пета, ако е с деца, които то издържа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2. ако осъденото лице получава от 300 до 600 лв. месечно - една трета част, ако е без деца, и една четвърт, ако е с деца, които то издържа;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ab/>
        <w:t>3. ако осъденото лице получава от 600 до 1200 лв. месечно - една втора част, ако е без деца, и една трета, ако е с деца, които то издържа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4. ако осъденото лице получава над 1200 лв. месечно – горницата над 600 лв., ако е без деца, и горницата над 800 лв., ако е с деца, които то издържа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(2) Месечното трудово възнаграждение по ал.1 се определя, след като се приспаднат дължимите върху него данъци и задължителни осигурителни вноск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(3) Ограниченията по ал. 1 не се отнасят до задължения за издръжка. В тези случаи присъдената сума за издръжка се удържа изцяло, а удръжките по ал. 1 за другите задължения на осъдения и за задължения за издръжна за минало време се правят върху остатъка от всичките му доходи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05:43Z</dcterms:created>
  <dc:creator/>
  <dc:description/>
  <dc:language>en-US</dc:language>
  <cp:lastModifiedBy/>
  <cp:lastPrinted>2113-01-02T00:00:00Z</cp:lastPrinted>
  <dcterms:modified xsi:type="dcterms:W3CDTF">1601-01-01T21:00:00Z</dcterms:modified>
  <cp:revision>1</cp:revision>
  <dc:subject/>
  <dc:title/>
</cp:coreProperties>
</file>