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>ОТГОВОР НА ЗАПОРНО СЪОБЩЕНИ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ЕГН/ЕИК.......................................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за връзка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................................................. г. получихме с ваш изх. номер............................... ЗАПОРНО СЪОБЩЕНИЕ по изп.дело 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настоящото и на основание чл. 508 ГПК  ви уведом явам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Признаваме вземането, върху което налагате запор за основателно и ще го изпълним в срок до ................................../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Няма претенции върху това вземане от други ли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/>
        <w:t>Няма други наложени запори от други съдебни изпълнители, АДВ и НАП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tyle14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39:00Z</dcterms:created>
  <dc:creator>Dilian</dc:creator>
  <dc:description/>
  <dc:language>en-US</dc:language>
  <cp:lastModifiedBy>User</cp:lastModifiedBy>
  <dcterms:modified xsi:type="dcterms:W3CDTF">2010-02-02T17:48:00Z</dcterms:modified>
  <cp:revision>2</cp:revision>
  <dc:subject/>
  <dc:title/>
</cp:coreProperties>
</file>